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er 5 gemäß § 79 NLW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zu § 27 Abs. 1 NLWO)</w:t>
      </w:r>
    </w:p>
    <w:p>
      <w:pPr>
        <w:pStyle w:val="Normal"/>
        <w:rPr>
          <w:sz w:val="20"/>
        </w:rPr>
      </w:pPr>
      <w:r>
        <w:rPr>
          <w:sz w:val="20"/>
        </w:rPr>
        <w:t>An</w:t>
      </w:r>
    </w:p>
    <w:p>
      <w:pPr>
        <w:pStyle w:val="Normal"/>
        <w:rPr>
          <w:sz w:val="20"/>
        </w:rPr>
      </w:pPr>
      <w:r>
        <w:rPr>
          <w:sz w:val="20"/>
        </w:rPr>
        <w:t>die Kreiswahlleiterin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59690</wp:posOffset>
                </wp:positionV>
                <wp:extent cx="1522095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241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Zutreffendes ankreuzen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</w:rPr>
                              <w:t>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17.65pt;mso-wrap-distance-left:9.05pt;mso-wrap-distance-right:9.05pt;mso-wrap-distance-top:0pt;mso-wrap-distance-bottom:0pt;margin-top:4.7pt;mso-position-vertical-relative:text;margin-left:3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Zutreffendes ankreuzen        </w:t>
                      </w:r>
                      <w:r>
                        <w:rPr>
                          <w:rFonts w:eastAsia="Wingdings" w:cs="Wingdings" w:ascii="Wingdings" w:hAnsi="Wingdings"/>
                          <w:sz w:val="14"/>
                        </w:rPr>
                        <w:t>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den Kreiswahllei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 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Kreiswahlvorschlag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ür die Wahl zum Niedersächsischen Landta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m ……………………………………………………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m Wahlkreis ……………………………………………………………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r. und Name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sz w:val="20"/>
        </w:rPr>
        <w:t>1.</w:t>
        <w:tab/>
        <w:t>Aufgrund der §§ 14 ff. des Niedersächsischen Landeswahlgesetzes (NLWG) und des § 27 der Niedersächsischen Landeswahlordnung (NLWO) wird als Bewerberin/Bewerber vorgeschlagen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Familienname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Vorname:</w:t>
        <w:tab/>
        <w:t>...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Beruf oder Stand:</w:t>
        <w:tab/>
        <w:t>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Geburtsdatum: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Geburtsort:</w:t>
        <w:tab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Anschrift (Hauptwohnung)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/>
      </w:pPr>
      <w:r>
        <w:rPr>
          <w:sz w:val="20"/>
        </w:rPr>
        <w:tab/>
        <w:t>Straße, Hausnummer:</w:t>
        <w:tab/>
        <w:t>….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639" w:leader="none"/>
        </w:tabs>
        <w:ind w:left="567" w:hanging="567"/>
        <w:rPr>
          <w:sz w:val="20"/>
        </w:rPr>
      </w:pPr>
      <w:r>
        <w:rPr>
          <w:sz w:val="20"/>
        </w:rPr>
        <w:tab/>
        <w:t>Postleitzahl, Wohnort:</w:t>
        <w:tab/>
        <w:t>...……………………..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>2.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501902350"/>
      <w:bookmarkStart w:id="1" w:name="__Fieldmark__0_250190235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Parteibezeichnung 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  <w:tab/>
        <w:t>………………………………………………………. Kurzbezeichnung …………………………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567"/>
        <w:rPr/>
      </w:pPr>
      <w:r>
        <w:rPr>
          <w:sz w:val="20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501902350"/>
      <w:bookmarkStart w:id="3" w:name="__Fieldmark__1_250190235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ser Kreiswahlvorschlag soll die Bezeichnung „Einzelbewerberin/Einzelbewerber“ führen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3.</w:t>
        <w:tab/>
        <w:t>Vertrauenspersonen für den Kreiswahlvorschlag sind: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ab/>
        <w:t>(Es sollen mindestens zwei, höchstens vier Vertrauenspersonen benannt werden - § 14 a NLWG)</w:t>
      </w:r>
    </w:p>
    <w:p>
      <w:pPr>
        <w:pStyle w:val="Normal"/>
        <w:ind w:left="567" w:hanging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>
          <w:sz w:val="20"/>
        </w:rPr>
        <w:tab/>
        <w:tab/>
        <w:tab/>
        <w:tab/>
        <w:tab/>
        <w:t>(Vor- und Familienname, Anschrift, Telefon)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4.</w:t>
        <w:tab/>
        <w:t>Diesem Kreiswahlvorschlag sind folgende Anlagen beigefügt: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  <w:tab w:val="left" w:pos="1134" w:leader="none"/>
        </w:tabs>
        <w:spacing w:before="0" w:after="120"/>
        <w:ind w:left="992" w:hanging="425"/>
        <w:rPr>
          <w:sz w:val="20"/>
        </w:rPr>
      </w:pPr>
      <w:r>
        <w:rPr>
          <w:sz w:val="20"/>
        </w:rPr>
        <w:t>-</w:t>
        <w:tab/>
        <w:t xml:space="preserve">Zustimmungserklärung (Kreiswahlvorschlag)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141"/>
        <w:rPr>
          <w:sz w:val="20"/>
        </w:rPr>
      </w:pPr>
      <w:r>
        <w:rPr>
          <w:sz w:val="20"/>
        </w:rPr>
        <w:t>-</w:t>
        <w:tab/>
        <w:t xml:space="preserve">und bei Kreiswahlvorschlägen von Parteien zusätzlich die Versicherung an Eides statt der </w:t>
      </w:r>
    </w:p>
    <w:p>
      <w:pPr>
        <w:pStyle w:val="Normal"/>
        <w:tabs>
          <w:tab w:val="clear" w:pos="709"/>
          <w:tab w:val="left" w:pos="1134" w:leader="none"/>
        </w:tabs>
        <w:spacing w:before="60" w:after="0"/>
        <w:ind w:left="1134" w:hanging="0"/>
        <w:rPr>
          <w:sz w:val="20"/>
        </w:rPr>
      </w:pPr>
      <w:r>
        <w:rPr>
          <w:sz w:val="20"/>
        </w:rPr>
        <w:t>Bewerberin/des Bewerbers zur Mitgliedschaft in einer anderen Partei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Bescheinigung der Wählbarkeit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 xml:space="preserve">Unterstützungsunterschriften mit dem Nachweis der Wahlberechtigung der 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  <w:t>Unterzeichnerinnen und Unterzeichner des Kreiswahlvorschlags</w:t>
      </w:r>
    </w:p>
    <w:p>
      <w:pPr>
        <w:pStyle w:val="Normal"/>
        <w:ind w:left="993" w:hanging="0"/>
        <w:rPr>
          <w:sz w:val="16"/>
          <w:szCs w:val="16"/>
        </w:rPr>
      </w:pPr>
      <w:r>
        <w:rPr>
          <w:sz w:val="16"/>
          <w:szCs w:val="16"/>
        </w:rPr>
        <w:t xml:space="preserve">(Bei Kreiswahlvorschlägen von Parteien, für die die Voraussetzungen nach § 12 Abs. 4 NLWG nicht zutreffen, </w:t>
      </w:r>
    </w:p>
    <w:p>
      <w:pPr>
        <w:pStyle w:val="Normal"/>
        <w:ind w:left="993" w:hanging="0"/>
        <w:rPr>
          <w:sz w:val="20"/>
        </w:rPr>
      </w:pPr>
      <w:r>
        <w:rPr>
          <w:sz w:val="16"/>
          <w:szCs w:val="16"/>
        </w:rPr>
        <w:t>und bei Kreiswahlvorschlägen von Einzelbewerberinnen/Einzelbewerbern)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1134" w:hanging="567"/>
        <w:rPr>
          <w:sz w:val="20"/>
        </w:rPr>
      </w:pPr>
      <w:r>
        <w:rPr>
          <w:sz w:val="20"/>
        </w:rPr>
        <w:t>Zusätzlich bei Kreiswahlvorschlägen von Parteien:</w:t>
      </w:r>
    </w:p>
    <w:p>
      <w:pPr>
        <w:pStyle w:val="Normal"/>
        <w:ind w:left="1134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Ausfertigung der Niederschrift über die Mitglieder-/Delegiertenversammlung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/>
      </w:pPr>
      <w:r>
        <w:rPr>
          <w:sz w:val="20"/>
        </w:rPr>
        <w:t>Versicherung an Eides statt zur Aufstellung der Bewerberin/des Bewerbers</w:t>
      </w:r>
    </w:p>
    <w:p>
      <w:pPr>
        <w:pStyle w:val="Normal"/>
        <w:ind w:left="993" w:hanging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993" w:hanging="426"/>
        <w:rPr>
          <w:sz w:val="20"/>
        </w:rPr>
      </w:pPr>
      <w:r>
        <w:rPr>
          <w:sz w:val="20"/>
        </w:rPr>
        <w:t>Vollmacht vom Vorstand des Landesverbandes der Partei für die Unterzeichnung des Kreiswahlvorschlags nach § 14 Abs. 2 NLWG, wenn dieser den Wahlvorschlag nicht selbst unterzeichnet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5.</w:t>
        <w:tab/>
        <w:t>Bemerkungen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</w:t>
      </w:r>
      <w:r>
        <w:rPr>
          <w:sz w:val="20"/>
        </w:rPr>
        <w:t>..............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…………………………………………</w:t>
      </w:r>
      <w:r>
        <w:rPr>
          <w:sz w:val="20"/>
        </w:rPr>
        <w:t>.., den ……………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sz w:val="18"/>
          <w:szCs w:val="18"/>
        </w:rPr>
        <w:tab/>
        <w:t>(Ort und Datum)</w:t>
      </w:r>
    </w:p>
    <w:p>
      <w:pPr>
        <w:pStyle w:val="Normal"/>
        <w:spacing w:before="120" w:after="0"/>
        <w:ind w:left="567" w:hanging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6.</w:t>
        <w:tab/>
        <w:t>Unterschriften: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Parteien</w:t>
      </w:r>
      <w:r>
        <w:rPr>
          <w:sz w:val="16"/>
          <w:szCs w:val="16"/>
        </w:rPr>
        <w:t xml:space="preserve"> müssen persönlich und handschriftlich unterzeichnet sein von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mindestens zwei Vorstandsmitgliedern des Landesverbandes, darunter die/der Vorsitzende oder stellvertretende Vorsitzende,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einer vom Vorstand des Landesverbandes besonders bevollmächtigten Person </w:t>
      </w:r>
      <w:r>
        <w:rPr>
          <w:b/>
          <w:sz w:val="16"/>
          <w:szCs w:val="16"/>
        </w:rPr>
        <w:t>oder</w:t>
      </w:r>
    </w:p>
    <w:p>
      <w:pPr>
        <w:pStyle w:val="Normal"/>
        <w:spacing w:before="60" w:after="0"/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zwei vom Vorstand des Landesverbandes ermächtigten Vorstandsmitgliedern der nächstniedrigeren Parteigliederung, in deren Bereich der Wahlkreis liegt, darunter eine Vorsitzende/ein Vorsitzender oder eine Stellvertreterin/ein Stellvertreter (§ 14 Abs. 2 NLWG)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  <w:u w:val="single"/>
        </w:rPr>
        <w:t>Kreiswahlvorschläge von Einzelbewerberinnen/Einzelbewerbern</w:t>
      </w:r>
      <w:r>
        <w:rPr>
          <w:sz w:val="16"/>
          <w:szCs w:val="16"/>
        </w:rPr>
        <w:t xml:space="preserve"> müssen von diesen selbst persönlich und handschriftlich unterzeichnet sein (§ 14 Abs. 4 NLWG).</w:t>
      </w:r>
    </w:p>
    <w:p>
      <w:pPr>
        <w:pStyle w:val="Normal"/>
        <w:ind w:left="284" w:hanging="284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Vor- und Familienname)</w:t>
        <w:tab/>
        <w:t>(Vor- und Familienname)</w:t>
        <w:tab/>
        <w:t>(Vor- und Familienname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Funktion)</w:t>
        <w:tab/>
        <w:t>(Funktion)</w:t>
        <w:tab/>
        <w:t>(Funktion)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  <w:tab/>
        <w:t>………………………………………</w:t>
        <w:tab/>
        <w:t>……………………………………...</w:t>
      </w:r>
    </w:p>
    <w:p>
      <w:pPr>
        <w:pStyle w:val="Normal"/>
        <w:tabs>
          <w:tab w:val="clear" w:pos="709"/>
          <w:tab w:val="center" w:pos="1276" w:leader="none"/>
          <w:tab w:val="center" w:pos="4678" w:leader="none"/>
          <w:tab w:val="center" w:pos="8222" w:leader="none"/>
        </w:tabs>
        <w:rPr/>
      </w:pPr>
      <w:r>
        <w:rPr>
          <w:sz w:val="18"/>
          <w:szCs w:val="18"/>
        </w:rPr>
        <w:tab/>
        <w:t>(Handschriftliche Unterschrift)</w:t>
        <w:tab/>
        <w:t>(Handschriftliche Unterschrift)</w:t>
        <w:tab/>
        <w:t>(Handschriftliche Unterschrif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08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9:00Z</dcterms:created>
  <dc:creator>Niedersächsisches Innenministerium</dc:creator>
  <dc:description/>
  <cp:keywords/>
  <dc:language>en-US</dc:language>
  <cp:lastModifiedBy>MI00079</cp:lastModifiedBy>
  <cp:lastPrinted>2012-01-04T14:20:00Z</cp:lastPrinted>
  <dcterms:modified xsi:type="dcterms:W3CDTF">2012-05-15T10:56:00Z</dcterms:modified>
  <cp:revision>3</cp:revision>
  <dc:subject/>
  <dc:title>Muster 5 gemäß § 79 NL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4299106</vt:r8>
  </property>
  <property fmtid="{D5CDD505-2E9C-101B-9397-08002B2CF9AE}" pid="3" name="_AuthorEmail">
    <vt:lpwstr>Markus.Franke@mi.niedersachsen.de</vt:lpwstr>
  </property>
  <property fmtid="{D5CDD505-2E9C-101B-9397-08002B2CF9AE}" pid="4" name="_AuthorEmailDisplayName">
    <vt:lpwstr>Franke, Markus</vt:lpwstr>
  </property>
  <property fmtid="{D5CDD505-2E9C-101B-9397-08002B2CF9AE}" pid="5" name="_EmailSubject">
    <vt:lpwstr>Muster</vt:lpwstr>
  </property>
  <property fmtid="{D5CDD505-2E9C-101B-9397-08002B2CF9AE}" pid="6" name="_ReviewingToolsShownOnce">
    <vt:lpwstr/>
  </property>
</Properties>
</file>